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asa3.org/ASA/PSCF/2001/PSCF9-01Bergma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991100" cy="373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en.wikipedia.org/wiki/Transcription_factor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51890" cy="11899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66825" cy="129476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rPr/>
      </w:pPr>
      <w:hyperlink r:id="rId9">
        <w:r>
          <w:rPr>
            <w:rStyle w:val="InternetLink"/>
          </w:rPr>
          <w:t>http://images.google.com/images?hl=en&amp;q=tRna&amp;gbv=2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hyperlink r:id="rId10">
        <w:r>
          <w:rPr>
            <w:rStyle w:val="InternetLink"/>
          </w:rPr>
          <w:t>http://www.biologycorner.com/bio4/notes/gene-expression.php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hyperlink r:id="rId11">
        <w:r>
          <w:rPr>
            <w:rStyle w:val="InternetLink"/>
          </w:rPr>
          <w:t>http://porpax.bio.miami.edu/~cmallery/150/gene/c7.17.7b.transcription.jpg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hyperlink r:id="rId12">
        <w:r>
          <w:rPr>
            <w:rStyle w:val="InternetLink"/>
          </w:rPr>
          <w:t>http://www.biologycorner.com/resources/translation_lettered.jpg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7075" cy="2057400"/>
            <wp:effectExtent l="0" t="0" r="0" b="0"/>
            <wp:docPr id="4" name="transp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anspt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a3.org/ASA/PSCF/2001/PSCF9-01Bergman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en.wikipedia.org/wiki/Transcription_factors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com/imgres?imgurl=http://www.eurekalert.org/multimedia/pub/web/7027_web.jpg&amp;imgrefurl=http://www.eurekalert.org/multimedia/pub/7027.php%3Ffrom%3D109749&amp;usg=__khnxgTdWwF-DRwxUO89KGBw4U_c=&amp;h=412&amp;w=400&amp;sz=30&amp;hl=en&amp;start=4&amp;tbnid=AbxjkQSUpHvDwM:&amp;tbnh=125&amp;tbnw=121&amp;prev=/images%3Fq%3DtRna%26gbv%3D2%26hl%3Den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images.google.com/imgres?imgurl=http://molbioandbiotech.files.wordpress.com/2007/09/trna1.gif&amp;imgrefurl=http://molbioandbiotech.wordpress.com/2007/09/13/trna/&amp;usg=__MviEdV2Cxsel9nVvZUW6_sEQYo8=&amp;h=627&amp;w=613&amp;sz=32&amp;hl=en&amp;start=2&amp;tbnid=TqFhb2_e7eCs8M:&amp;tbnh=136&amp;tbnw=133&amp;prev=/images%3Fq%3DtRna%26gbv%3D2%26hl%3Den" TargetMode="External"/><Relationship Id="rId9" Type="http://schemas.openxmlformats.org/officeDocument/2006/relationships/hyperlink" Target="http://images.google.com/images?hl=en&amp;q=tRna&amp;gbv=2" TargetMode="External"/><Relationship Id="rId10" Type="http://schemas.openxmlformats.org/officeDocument/2006/relationships/hyperlink" Target="http://www.biologycorner.com/bio4/notes/gene-expression.php" TargetMode="External"/><Relationship Id="rId11" Type="http://schemas.openxmlformats.org/officeDocument/2006/relationships/hyperlink" Target="http://porpax.bio.miami.edu/~cmallery/150/gene/c7.17.7b.transcription.jpg" TargetMode="External"/><Relationship Id="rId12" Type="http://schemas.openxmlformats.org/officeDocument/2006/relationships/hyperlink" Target="http://www.biologycorner.com/resources/translation_lettered.jpg" TargetMode="External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28:00Z</dcterms:created>
  <dc:creator>Chris Mcnabb</dc:creator>
  <dc:description/>
  <dc:language>en-US</dc:language>
  <cp:lastModifiedBy>user</cp:lastModifiedBy>
  <dcterms:modified xsi:type="dcterms:W3CDTF">2009-01-29T17:10:00Z</dcterms:modified>
  <cp:revision>2</cp:revision>
  <dc:subject/>
  <dc:title>http://www</dc:title>
</cp:coreProperties>
</file>